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атырь    -    Москва    рег.    №    21.7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3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30"/>
        <w:gridCol w:w="6084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Алатырь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КП с.Порецкое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Шумерл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испетчерско-кассовый пункт с. Красные Четаи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9040 с. Красные Четаи Чувашская Республика, с. Красные Четаи, ул. 1-ая Заводская, 67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испетчерско-кассовый пункт г. Ядри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9060 г. Ядрин Чувашская Республика, г. Ядрин, ул. 50 лет Октября, 24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691"/>
        <w:gridCol w:w="1429"/>
        <w:gridCol w:w="1700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9:4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4:00Z</dcterms:created>
  <dc:creator/>
  <dc:description/>
  <dc:language>en-US</dc:language>
  <cp:lastModifiedBy/>
  <dcterms:modified xsi:type="dcterms:W3CDTF">2017-09-21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